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estoga Public Schools</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esponse to Intervention</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 East High Stree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Murray, NE  684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ENT-SCHOOL PARTNERSHIP MEETING INVITATIO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lt;DATE&g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a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 follow-up to our previous conversations, we would like to invite you to a meeting on                              at                                            in                                    .  The purpose of this meeting is to share information about                                              and to discuss how we can work together with you to provide school support.  Staff members who work with your child will be at the meeting.  If there is anyone you would specifically like to attend, from school or elsewhere, please let us kno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f this time won’t work for you, we will reschedule, or we will work with you to find a time to share inform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ttached is a parent survey.  This information will help the school staff to learn more about how you see your child.  Please bring the completed survey with you to the meeting.  When you attend the meeting please be prepared to discuss your child’s strengths, any concerns you may have, and any suggestions regarding what works for your child.</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ll be contacting you before the meeting to review the information form with you and answer any questions you may hav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rm regar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Name</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Position</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Phone</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E-Ma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50:00Z</dcterms:created>
  <dc:creator>Sandra</dc:creator>
  <dc:description/>
  <cp:keywords/>
  <dc:language>en-US</dc:language>
  <cp:lastModifiedBy>Sandra</cp:lastModifiedBy>
  <dcterms:modified xsi:type="dcterms:W3CDTF">2010-06-24T15:27:00Z</dcterms:modified>
  <cp:revision>4</cp:revision>
  <dc:subject/>
  <dc:title/>
</cp:coreProperties>
</file>